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491472633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663341072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137006797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110406436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91780889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1431984936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